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29a1d4;The\x20Unarchiver;935D670F-3C66-4BB1-8623-B719C530E9F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